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FF" w:val="clear"/>
        <w:jc w:val="center"/>
        <w:rPr>
          <w:b/>
          <w:b/>
          <w:sz w:val="48"/>
          <w:szCs w:val="48"/>
          <w:lang w:val="en-NZ"/>
        </w:rPr>
      </w:pPr>
      <w:r>
        <w:rPr>
          <w:b/>
          <w:sz w:val="48"/>
          <w:szCs w:val="48"/>
          <w:lang w:val="en-NZ"/>
        </w:rPr>
        <w:t>Learning to Learn – Individual</w:t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en-NZ"/>
        </w:rPr>
      </w:pPr>
      <w:r>
        <w:rPr>
          <w:b/>
          <w:sz w:val="48"/>
          <w:szCs w:val="48"/>
          <w:u w:val="single"/>
          <w:lang w:val="en-NZ"/>
        </w:rPr>
        <w:t>Level Two</w:t>
      </w:r>
    </w:p>
    <w:p>
      <w:pPr>
        <w:pStyle w:val="Normal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Health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A.O. 1</w:t>
        <w:tab/>
        <w:t>Identify personal qualities that contribute to a sense of self-worth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A.O. 3</w:t>
        <w:tab/>
        <w:t>Describe how individuals and groups share characteristics and are also unique.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A.O. 4</w:t>
        <w:tab/>
        <w:t>Express their ideas, needs, wants and feelings appropriately and listen sensitively to other people and affirm them.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Learning Inten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hildren are able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/>
      </w:pPr>
      <w:r>
        <w:rPr>
          <w:sz w:val="32"/>
          <w:szCs w:val="32"/>
          <w:lang w:val="en-NZ"/>
        </w:rPr>
        <w:t>*  Describe themselves using physical featu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Show respect through sharing and co-operat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Express their ideas, needs, wants and feelings clearl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Listen to other peoples ideas, wants and feelings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ssible Learning Activities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Mirrors – describe what they look like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Pairs – describe their partner using correct vocabulary e.g. blonde hair not yellow hair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Describe themselves without mirrors (from memory)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Learn class games (P.E., Maths, etc) and then discuss sharing and co-operation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Personal News – look at listening skills – how to listen well – create chart for future reference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Activities – feelings – looking, touching, tasting, blindfold walks, listening etc and discuss how they felt.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reate descriptors charts to extend vocabulary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Wanting wheels – create to include all the things they want and discuss whether they are wants or needs.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Discuss ‘wanting wheels’ in pairs to look at similarities and differences (to get depth of thinking).</w:t>
      </w:r>
    </w:p>
    <w:p>
      <w:pPr>
        <w:pStyle w:val="Normal"/>
        <w:ind w:left="360" w:hanging="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</w:r>
    </w:p>
    <w:p>
      <w:pPr>
        <w:pStyle w:val="Normal"/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</w:r>
    </w:p>
    <w:p>
      <w:pPr>
        <w:pStyle w:val="Normal"/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Social Science (Social Studies)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Through Social Inquiry students understand that: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A.O. 1</w:t>
        <w:tab/>
        <w:t>People have different roles, rights, and responsibilities.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A.O. 2</w:t>
        <w:tab/>
        <w:t xml:space="preserve">People and groups make choices to fulfil their needs 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Learning Inten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hildren will be able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2"/>
          <w:szCs w:val="32"/>
          <w:lang w:val="en-NZ"/>
        </w:rPr>
        <w:t>*  Identify their individual roles and responsibilities within the      classroom (class rul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Explain their roles and responsibilities within their family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  <w:t>Possible Learning Activities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en-NZ"/>
        </w:rPr>
      </w:pPr>
      <w:r>
        <w:rPr>
          <w:sz w:val="32"/>
          <w:szCs w:val="32"/>
          <w:lang w:val="en-NZ"/>
        </w:rPr>
        <w:t xml:space="preserve"> </w:t>
      </w:r>
      <w:r>
        <w:rPr>
          <w:sz w:val="32"/>
          <w:szCs w:val="32"/>
          <w:lang w:val="en-NZ"/>
        </w:rPr>
        <w:t>Develop a set of class rules that everyone has worked on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Discuss the consequences of breaking these and chart them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Discuss the rewards for keeping these and chart these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ompare home rules with class rules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Discuss STEPS – behaviour plan for whole school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Look at ‘GORE MAIN GOALS’ and discuss why it is important to have rules and responsibilities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Discuss the differences between roles and responsibilities</w:t>
      </w:r>
    </w:p>
    <w:p>
      <w:pPr>
        <w:pStyle w:val="Normal"/>
        <w:ind w:left="360" w:hanging="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Visual Art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A.O. 1</w:t>
        <w:tab/>
        <w:t>Share ideas about how and why their own work and others’ works are made and their purpose, value and contex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Learning Inten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hildren will be able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Share their ideas about their own self portrai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Explain why they included certain  pictures – on their personal shields</w:t>
      </w:r>
    </w:p>
    <w:p>
      <w:pPr>
        <w:pStyle w:val="Normal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  <w:t>Possible Learning Activities</w:t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Sketch themselves –using mirrors</w:t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Talk about their physical attributes</w:t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Paint themselves – using realistic colours</w:t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Paint themselves using crazy colours etc</w:t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Paint themselves on their class board – for outside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English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A.O.1</w:t>
        <w:tab/>
        <w:t>Form and express ideas on a range of topics, using supporting details.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Learning Inten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hildren are able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/>
      </w:pPr>
      <w:r>
        <w:rPr>
          <w:sz w:val="32"/>
          <w:szCs w:val="32"/>
          <w:lang w:val="en-NZ"/>
        </w:rPr>
        <w:t>*  Form and express ideas and information drawing personal experience and knowledge, through writing, including supporting detail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Create a poster showing their personal attribu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Discuss the ‘turn on’ and ‘turn offs’ for their learning</w:t>
      </w:r>
    </w:p>
    <w:p>
      <w:pPr>
        <w:pStyle w:val="Normal"/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  <w:t>Possible Learning Activities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Discuss their holidays and write about the best/worst part of their holidays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Discuss why they enjoyed their best part/ hated their worst part and look at how that relates to their feelings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reate a poster – personal attributes, likes, hobbies etc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 xml:space="preserve">Learn about their personal ‘turn ons’ and ‘turn offs’ 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Write about themselves and what they will do in the future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Write the front pages of their assessment books including personal comments about their peers.</w:t>
      </w:r>
    </w:p>
    <w:p>
      <w:pPr>
        <w:pStyle w:val="Normal"/>
        <w:ind w:left="360" w:hanging="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 xml:space="preserve"> </w:t>
      </w:r>
    </w:p>
    <w:p>
      <w:pPr>
        <w:pStyle w:val="Normal"/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Key Competencies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Managing Self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Learning Inten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hildren are able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Understand the different intelligenc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 xml:space="preserve">*  Talk about the different ways they prefer to lear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Explain how they deal with distrac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Set realistic personal goals for their learn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ssible Learning Activities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Introduce the different Intelligences using SMARTS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Discuss what each one means – in their language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>Create a chart for each SMART and discuss whether that intelligence is what they prefer to learn in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Personal chart – shield showing their preferred ways to learn, favourite activities etc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Discuss distractions – and role play ways of getting around these e.g. tablemate is talking too much, friend is interrupting you, light is too bright/dark etc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Teach – goal setting – where are you at, where do you want to be at, how long have you got, what are the steps to getting there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Each child sets personal goals – first page of their books 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( for the year/term etc)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Discuss how it feels to succeed, read stories about achieving your goals etc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Create games around their favourite SMARTS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Talk with Mum and Dad about their goals and whether they achieved them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1:41:00Z</dcterms:created>
  <dc:creator>Ministry of Education</dc:creator>
  <dc:description/>
  <cp:keywords/>
  <dc:language>en-US</dc:language>
  <cp:lastModifiedBy>Kim Scott</cp:lastModifiedBy>
  <dcterms:modified xsi:type="dcterms:W3CDTF">2010-12-13T07:57:00Z</dcterms:modified>
  <cp:revision>2</cp:revision>
  <dc:subject/>
  <dc:title>Learning to Learn – Individual</dc:title>
</cp:coreProperties>
</file>